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c. Кармаскалы, Кармаскалин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Кармаскалы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756 000 (семьсот пятьдесят шесть тысяч) рублей (без учета стоимости абонентских подключений) – 180 точки подключения, включая стоимость получения технических условий на пересечение сторонних коммуникаций, получения разрешения на строительство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09.14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мохозяйств н.п. Кармаскалы – 180 точек подключения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 7,5 м  – 47/12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67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4 –  2 72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одвеска ОКК-16 – 76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4. Прокладка ОКЛ-32 – 1 4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5. Прокладка ОКЛ-16 – 1 5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– 26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2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Монтаж муфт МТОК-Л6/108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. Комплект №6 для ввода ОК - 10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2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3. Разветвитель РО 1х2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3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. Монтаж ШКОС-32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0. Монтаж ШКОН-8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. Монтаж ШКОН-16 – 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. Установка трубы межэтажной ПВХ-50 – 101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7-23T05:52:00Z</dcterms:modified>
  <cp:revision>17</cp:revision>
  <dc:subject/>
  <dc:title>СОГЛАСОВАНО</dc:title>
</cp:coreProperties>
</file>